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left"/>
        <w:rPr/>
      </w:pPr>
      <w:r>
        <w:rPr>
          <w:rFonts w:cs="Arial"/>
          <w:sz w:val="20"/>
        </w:rPr>
        <w:t>Приложение №1 к протоколу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left"/>
        <w:rPr/>
      </w:pPr>
      <w:r>
        <w:rPr>
          <w:rFonts w:cs="Arial"/>
          <w:sz w:val="20"/>
        </w:rPr>
        <w:t>РГ НК НТКМетр №14-2012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ХОДЕ РЕАЛИЗ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Ы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стандартизации, метрологии и оценке соответствия в области </w:t>
      </w:r>
    </w:p>
    <w:p>
      <w:pPr>
        <w:pStyle w:val="Heading7"/>
        <w:rPr/>
      </w:pPr>
      <w:r>
        <w:rPr>
          <w:rFonts w:cs="Arial" w:ascii="Arial" w:hAnsi="Arial"/>
        </w:rPr>
        <w:t>неразрушающего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контрол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актуализация на 2012-2013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976"/>
        <w:gridCol w:w="2340"/>
        <w:gridCol w:w="1800"/>
        <w:gridCol w:w="4860"/>
      </w:tblGrid>
      <w:tr>
        <w:trPr>
          <w:tblHeader w:val="true"/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cs="Arial" w:ascii="Arial" w:hAnsi="Arial"/>
                <w:sz w:val="20"/>
              </w:rPr>
              <w:br/>
              <w:t>пп</w:t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рок представления проекта на рассмотрение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я о выполнении</w:t>
            </w:r>
          </w:p>
        </w:tc>
      </w:tr>
      <w:tr>
        <w:trPr>
          <w:cantSplit w:val="true"/>
        </w:trPr>
        <w:tc>
          <w:tcPr>
            <w:tcW w:w="148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Образцы для ультразвукового контроля. Общие положения»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ект первой редакции разработан. Включить в план  межгосударственной стандартизации через МТК 515 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Проникающий контроль и магнитопорошковый метод. Выбор параметров» (внедрение ISO 3059:200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агнитопорошковый метод. Часть 1: Общие принципы» (внедрение ISO 9934-1:200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агнитопорошковый метод. Часть 2: Методы обнаружения» (внедрение ISO 9934-2:200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агнитопорошковый метод. Часть 3: Оборудование» (внедрение ISO 9934-3:200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-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Терминология. Термины, используемые в проникающем контроле» (внедрение ISO 12706:2000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Акустическая эмиссия. Словарь» (внедрение ISO 12716:200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валификация радиографических пленок цифровых систем. Часть 1: Определения, количественные измерения параметров качества изображения, эталонного образца пленки и контроль качества» (внедрение ISO 14096-1:2005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валификация радиографических пленок для цифровых систем. Часть 2: Минимальные требования» (внедрение ISO 14096-2:2005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ачество рентгенограмм – Часть 5: Изображение индикаторов качества (двойной проводной тип) – Определение уровня неточности изображения» (внедрение ISO 19232-5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 на 2013 год.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– Качество рентгенограмм – Часть 4: Экспериментальное определение качества изображения  качества таблиц» (внедрение ISO 19232-4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 на 2013 год.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онтроль неразрушающий – Качество рентгенограмм – Часть 3: Определение качества изображения для ферромагнитных материалов» (внедрение ISO 19232-3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 на 2013 год.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ачество рентгенограмм – Часть 2: Изображение индикаторов качества (шаг-отверстие) – Определение качества изображения» (внедрение ISO 19232-2:2—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 на 2013 год.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ачество рентгенограмм.- Часть 1: Изображение индикаторов качества (проводной тип) – Определен е качества изображения» (внедрение ISO 19232-1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 на 2013 год.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ISO 20807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Основные технические характеристики ультразвуковых дефектоскопов и методы их определения. Часть 1. Электронные блоки» (внедрение </w:t>
            </w:r>
            <w:r>
              <w:rPr>
                <w:rFonts w:cs="Arial" w:ascii="Arial" w:hAnsi="Arial"/>
                <w:sz w:val="20"/>
                <w:lang w:val="en-US"/>
              </w:rPr>
              <w:t xml:space="preserve">EN </w:t>
            </w:r>
            <w:r>
              <w:rPr>
                <w:rFonts w:cs="Arial" w:ascii="Arial" w:hAnsi="Arial"/>
                <w:sz w:val="20"/>
              </w:rPr>
              <w:t>12668-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правлен в АИС МГС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Основные технические характеристики ультразвуковых дефектоскопов и методы их определени. Часть 2. Преобразователи» (внедрение </w:t>
            </w:r>
            <w:r>
              <w:rPr>
                <w:rFonts w:cs="Arial" w:ascii="Arial" w:hAnsi="Arial"/>
                <w:sz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12668-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Ультразвуковая толщинометрия» (внедрение </w:t>
            </w:r>
            <w:r>
              <w:rPr>
                <w:rFonts w:cs="Arial" w:ascii="Arial" w:hAnsi="Arial"/>
                <w:sz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14127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Основные технические характеристики оборудования для ультразвуковой толщинометрии и методы их измерений» (внедрение </w:t>
            </w:r>
            <w:r>
              <w:rPr>
                <w:rFonts w:cs="Arial" w:ascii="Arial" w:hAnsi="Arial"/>
                <w:sz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15317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148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порядка проведения сличений образцов для УЗ контроля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638" w:gutter="0" w:header="0" w:top="107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 1 к протоколу МГС №41-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42:00Z</dcterms:created>
  <dc:creator>Сонец</dc:creator>
  <dc:description/>
  <cp:keywords/>
  <dc:language>en-US</dc:language>
  <cp:lastModifiedBy>n.sonets +375 17 288 42 20</cp:lastModifiedBy>
  <cp:lastPrinted>2007-11-20T08:28:00Z</cp:lastPrinted>
  <dcterms:modified xsi:type="dcterms:W3CDTF">2012-10-11T05:42:00Z</dcterms:modified>
  <cp:revision>2</cp:revision>
  <dc:subject/>
  <dc:title>Приложение  к протоколу</dc:title>
</cp:coreProperties>
</file>